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64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2.11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owak Eugeni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3:37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5T13:37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